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 xml:space="preserve">Old Home Place, </w:t>
      </w:r>
      <w:r>
        <w:rPr>
          <w:rFonts w:cs="Arial" w:ascii="Arial" w:hAnsi="Arial"/>
        </w:rPr>
        <w:t>J.D. Crowe &amp; The New Sout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y of Bb, capo 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B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C</w:t>
        <w:tab/>
        <w:t>G</w:t>
        <w:tab/>
        <w:tab/>
        <w:tab/>
        <w:tab/>
        <w:tab/>
        <w:t>1</w:t>
        <w:tab/>
        <w:t>3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B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C</w:t>
        <w:tab/>
        <w:t>G</w:t>
        <w:tab/>
        <w:tab/>
        <w:tab/>
        <w:tab/>
        <w:tab/>
        <w:t>1</w:t>
        <w:tab/>
        <w:t>3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D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D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B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C</w:t>
        <w:tab/>
        <w:t>G</w:t>
        <w:tab/>
        <w:tab/>
        <w:tab/>
        <w:tab/>
        <w:tab/>
        <w:t>1</w:t>
        <w:tab/>
        <w:t>3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t's been ten long years since I left my hom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the hollow where I was bor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ere the cool fall nights make the wood smoke rise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a fox hunter blows his hor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fell in love with a girl from the tow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thought that she would be tru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ran away to Charlottesville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nd worked in a sawmill or tw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ve they done to the old home place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Why did they tear it down?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why did I leave the plow in the field,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look for a job in the tow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 girl ran off with somebody els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taverns took all my pa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re I stand where the old home stood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Before they took it awa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the geese fly south and the cold wind moans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s I stand here and hang my hea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lost my love, I've lost my hom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I wish that I was dea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12/1/7, 10/3/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lternate for B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4-|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3-|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2-|---|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--|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1-|---|---|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---|---|-x-|---|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55:00Z</dcterms:created>
  <dc:creator>David Horrigan</dc:creator>
  <dc:description/>
  <cp:keywords/>
  <dc:language>en-US</dc:language>
  <cp:lastModifiedBy>David</cp:lastModifiedBy>
  <cp:lastPrinted>2007-12-01T00:29:00Z</cp:lastPrinted>
  <dcterms:modified xsi:type="dcterms:W3CDTF">2012-07-08T05:34:00Z</dcterms:modified>
  <cp:revision>16</cp:revision>
  <dc:subject/>
  <dc:title>3/8/03</dc:title>
</cp:coreProperties>
</file>